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ywanie drobnych robót remontowych w zakresie robót budowlanych, sanitarnych i elektrycznych w placówkach oświatowych na terenie Dzielnicy </w:t>
        <w:br/>
        <w:t>Praga-Południe m.st. Warszaw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3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2-25T07:53:00Z</dcterms:modified>
  <cp:revision>2</cp:revision>
  <dc:subject/>
  <dc:title>Załącznik Nr 10 do SIWZ</dc:title>
</cp:coreProperties>
</file>